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47722735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132343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